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ind w:left="612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245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№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 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Веретени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«25» декабря 2017 года № 2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«Веретенинс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рской области на 2018 год и 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9 и 2020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93.2pt;mso-wrap-distance-left:9pt;mso-wrap-distance-right:0pt;mso-wrap-distance-top:0pt;mso-wrap-distance-bottom:0pt;margin-top:-36.8pt;mso-position-vertical-relative:text;margin-left:25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№4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  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Веретенинс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«25» декабря 2017 года № 2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«Веретенинс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урской области на 2018 год и 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9 и 2020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ПЕРЕЧЕНЬ ГЛАВНЫХ   АДМИНИСТРАТОРОВ  ИСТОЧНИКОВ ФИНАНСИРОВАНИЯ ДЕФИЦИТА   БЮДЖЕТА МУНИЦИПАЛЬНОГО ОБРАЗОВА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« ВЕРЕТЕНИНСКИЙ СЕЛЬСОВЕТ»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700"/>
        <w:gridCol w:w="6300"/>
      </w:tblGrid>
      <w:tr>
        <w:trPr>
          <w:trHeight w:val="677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Код группы, подгруппы, статьи и вида источ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Администрация Веретенинского сельсовета Железногорского района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денежных средств бюджетов поселений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ind w:right="76" w:firstLine="18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6" w:firstLine="18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6" w:firstLine="18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6" w:firstLine="180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napToGrid w:val="false"/>
      <w:ind w:firstLine="851"/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08:00Z</dcterms:created>
  <dc:creator>Fin234</dc:creator>
  <dc:description/>
  <cp:keywords/>
  <dc:language>en-US</dc:language>
  <cp:lastModifiedBy>ПК</cp:lastModifiedBy>
  <cp:lastPrinted>2018-01-09T10:36:00Z</cp:lastPrinted>
  <dcterms:modified xsi:type="dcterms:W3CDTF">2018-01-09T06:36:00Z</dcterms:modified>
  <cp:revision>11</cp:revision>
  <dc:subject/>
  <dc:title>АДМИНИСТРАТОРЫ ДОХОДОВ БЮДЖЕТА</dc:title>
</cp:coreProperties>
</file>